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РИЛОЖЕНИЕ № 8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4.02.2016 №  4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4.02.2016 №  45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07,7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 271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729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729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729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71 688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1 688,1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1 688,1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71 688,1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15 266,8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15 266,8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15 266,8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5 26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02-29T09:13:00Z</dcterms:modified>
  <cp:revision>422</cp:revision>
  <dc:subject/>
  <dc:title>Приложение 12</dc:title>
</cp:coreProperties>
</file>